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октября 2017 года количество субъектов малого и среднего предпринимательства в целом по муниципальному образованию составляет 2791 ед., из которых 8 средних предприятий, 313 малых предприятий и 2470 индивидуальных предпринимателей. В сравнении с 3 кварталом 2016 года общая численность субъектов малого и среднего предпринимательства увеличилась на 3,99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октября 2017 года составила 8294 чел., что составляет 101,4  % к уровню 3 квартала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9 месяцев  2017 года составил 11848,2  млн. руб., или 104,1 % к уровню 9 месяцев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 3 квартале 2017 года составил 697,4 млн. руб., или 101,8% к уровню 3 квартала 201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, производство металлической профильной трубы), ООО «Ариадна-Юг», (производство теплоизоляционных панелей, монтаж и обслуживание холодильного оборудования), ООО «Агроника» (производство овощных консервов), ООО «Вишневый сад (производство плодовых вин и винных напитк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3 квартале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3 квартала 2017 года составило 2783 ед., при этом запланированное значение данного показателя составляет 256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3 квартал 2017 года составила 4644 чел., при этом запланированное значение данного показателя составляет 4600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6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в эфире радиоканала «Радио Рекорд Ленинградская 100.2FM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9 месяцев 2017 года, в газете «Степные зори» размещено 23 информационных материалов, в эфире телеканала «Стимул-ТВ» МУП «Ленинградская вещательная компания» не менее 5 раз в день в течение 30 дней в рекламном блоке новостей  осуществлялось размещение  3 информационных роликов для предпринимателей: 2- о Центре поддержки предпринимательства в Краснодарском крае, 1- о Фонде микрофинансирования; в эфире радиоканала «Радио Рекорд Ленинградская 100.2FM» размещена информация о Фонде микрофинансирования; в сети «Интернет» размещено55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 проведено 38 мероприятий для субъектов малого и среднего предпринимательства, в которых приняли участие 1058 предпринимателя, в том числе 9 совещаний,6 обучающих семинара, 17 выставок-ярмарок (без учета ярмарок выходного дня), 11 субъектов МСП приняли участие в выставке-ярмарке сельскохозяйственной продукции и продукции перерабатывающей промышленности в рамках краевого мероприятия 7 "Кубанской ярмарки 2017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3 квартале 2017 год проведено 1 заседание Совета по предпринимательству. Участие в заседании приняли 25 участников, в том числе 17  предпринимателя. Рассмотрено 5 вопро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7 год в администрацию поступило 24обращений от предпринимателей и организаций, в том числе 14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6 июля 2017 года № 79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», изменения  от 29 августа 2017г. № 1045 (далее - Программа). Объем средств на 2017 год по Программе составил 2245,3 тыс. руб., объем средств, предусмотренных в бюджете составил в 2017 году – 715,3 тыс. руб. Фактически по итогам 9 месяцев 2017 года освоено 715,3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715,304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7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, Корпорация МСП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7-10-17T08:23:00Z</dcterms:modified>
  <cp:revision>41</cp:revision>
  <dc:subject/>
  <dc:title>Приложение № ____</dc:title>
</cp:coreProperties>
</file>